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F G H I  1      2      3      4      5      6      7      8      9      10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Hip-Ho38     3 1 3 3 1 3 2 1 2  -      5(7)   9(19)  9(19)  9(19)  9(19)  9(19)  9(19)  9(19)  9(19)   7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     2 1 1 3 1 3 1 2 1  5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     1 1 2 1 2 2 2 3 1  -      8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4     1 2 3 1 3 1 1 1 1  6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2 3 2 2 1 2 3 3 1  -      6(10)  9(19)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     3 1 1 1 1 3 2 2 2  -      7(10)  9(16)  9(16)  9(16)  9(16)  9(16)  9(16)  9(16)  9(16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6    1 2 1 2 2 1 3 1 3  -      7(10)  9(16)  9(16)  9(16)  9(16)  9(16)  9(16)  9(16)  9(16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5    2 3 3 3 3 2 1 1 2  -      5(8)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25    1 3 1 2 2 1 3 3 3  -      5(7)   9(19)  9(19)  9(19)  9(19)  9(19)  9(19)  9(19)  9(19)   7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27    3 2 3 1 3 1 1 2 3  -      5(7)   9(19)  9(19)  9(19)  9(19)  9(19)  9(19)  9(19)  9(19)   7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342"/>
        <w:gridCol w:w="1060"/>
        <w:gridCol w:w="1059"/>
        <w:gridCol w:w="2061"/>
        <w:gridCol w:w="3236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х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ай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ж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драг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чишн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52:00Z</dcterms:created>
  <dc:creator>1</dc:creator>
  <dc:description/>
  <cp:keywords/>
  <dc:language>en-US</dc:language>
  <cp:lastModifiedBy>1</cp:lastModifiedBy>
  <dcterms:modified xsi:type="dcterms:W3CDTF">2025-12-21T12:02:00Z</dcterms:modified>
  <cp:revision>3</cp:revision>
  <dc:subject/>
  <dc:title>Всеукраїнські змагання з сучасних танців</dc:title>
</cp:coreProperties>
</file>